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rk 3.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tchSize = max(1, min(len(c)  numSlices, self.batchSize or 102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lexander Beider &amp; Stephen P. Mor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athan Swe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hris Petti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Stefan Haustein, Oberhausen, Rhld., Germany.</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2008-2018 SpryMedia Ltd - datatables.net/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rik Tang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ers Moe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ohsen Azim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present,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Bryan Braun; Licensed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onward, Piotr Wendyki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Shigeru Chib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The University of California Berke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 Stuart Langrid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2011 The University of Tennessee and The University of Tennessee Research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Kevin Atkinson (kevina@gnu.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8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and onwards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The University of Tennesse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s:web.archive.org/web/20140626004012/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Paul Philli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Typesaf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9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Brian Welling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3 Joe Walnes, Henri Tremblay, Leonardo Mesqui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9 Lightben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linearMinimizer class in package breeze.optimize.proximal is distributed with Copyright (c) 2015,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lmende B.V, http://almend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CS Systèmes d'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3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Erik Osheim, Tom Switz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rue Blade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 Alsup; Dual licensed: MIT/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pubcopyright = u'2014,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lt;wfe.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The mustache.js commun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Eclipse Foundation, Inc. and its licens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cott Je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0,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ouban Inc. &lt;http:www.doub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7,2004 International Business Machines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Erik Osheim, Tom Switz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Barthelemy Dagena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The University of Colorado Denv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University of Tartu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cop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QuadraticMinimizer class in package breeze.optimize.proximal is distributed with Copyright (c) 2014,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The University of Tennesse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erracott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5 DataNucle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PSF. Licensed under the PYTHON SOFTWARE FOUNDATION LICENSE VERSION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Hallid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Stijn de Gou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Chris Petti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lmende B.V, http:almend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1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chMedia() polyfill - Test a CSS media type/query in JS. Authors &amp; copyright (c) 2012: Scott Jehl, Paul Irish, Nicholas Zakas. Dual MIT/BSD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d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2018, 2019 Python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Luben Karave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present, Jodd Team (https:jodd.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Dean Edwar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pyright (c) 1995-2008 International Business Machines Corporation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200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by Xiaoping Gao and copyright 2009 by www.imdict.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by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onward University of Warsaw, IC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Apache Software Foundatio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v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67</vt:lpwstr>
  </property>
</Properties>
</file>